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2674"/>
        <w:gridCol w:w="1970"/>
        <w:gridCol w:w="2674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c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ject No.: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ct No.»</w:t>
            </w:r>
            <w:r>
              <w:rPr/>
              <w:fldChar w:fldCharType="end"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 leader: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ctManag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te / Server-ID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Sit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stomer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Customer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ener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software components operate together without "locking up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0" w:name="__Fieldmark__0_3356770702"/>
            <w:bookmarkStart w:id="1" w:name="__Fieldmark__0_3356770702"/>
            <w:bookmarkEnd w:id="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tuations that deviate from normal operation can be solved without requiring the use of development tool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" w:name="__Fieldmark__1_3356770702"/>
            <w:bookmarkStart w:id="3" w:name="__Fieldmark__1_3356770702"/>
            <w:bookmarkEnd w:id="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authorizations for the various user groups have been setup and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" w:name="__Fieldmark__2_3356770702"/>
            <w:bookmarkStart w:id="5" w:name="__Fieldmark__2_3356770702"/>
            <w:bookmarkEnd w:id="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ternal devices (scanners, operator panels) have been connected and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" w:name="__Fieldmark__3_3356770702"/>
            <w:bookmarkStart w:id="7" w:name="__Fieldmark__3_3356770702"/>
            <w:bookmarkEnd w:id="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Computer failur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server change to the substitute server (cold stand-by systems) has been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" w:name="__Fieldmark__4_3356770702"/>
            <w:bookmarkStart w:id="9" w:name="__Fieldmark__4_3356770702"/>
            <w:bookmarkEnd w:id="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he server switch to the substitute server (hot stand-by systems) has been tested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" w:name="__Fieldmark__5_3356770702"/>
            <w:bookmarkStart w:id="11" w:name="__Fieldmark__5_3356770702"/>
            <w:bookmarkEnd w:id="1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The data areas are correctly initialized after reset, restart and power off of the PCs and PLCs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2" w:name="__Fieldmark__6_3356770702"/>
            <w:bookmarkStart w:id="13" w:name="__Fieldmark__6_3356770702"/>
            <w:bookmarkEnd w:id="1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programs continue to run correctly after reset, restart and power off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4" w:name="__Fieldmark__7_3356770702"/>
            <w:bookmarkStart w:id="15" w:name="__Fieldmark__7_3356770702"/>
            <w:bookmarkEnd w:id="1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a stor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messages in the signaling system have a text (no longer any undefined message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6" w:name="__Fieldmark__8_3356770702"/>
            <w:bookmarkStart w:id="17" w:name="__Fieldmark__8_3356770702"/>
            <w:bookmarkEnd w:id="1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re are no recording gaps for the measured value recording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8" w:name="__Fieldmark__9_3356770702"/>
            <w:bookmarkStart w:id="19" w:name="__Fieldmark__9_3356770702"/>
            <w:bookmarkEnd w:id="1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reports and logs are complete and correctly printed/expor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0" w:name="__Fieldmark__10_3356770702"/>
            <w:bookmarkStart w:id="21" w:name="__Fieldmark__10_3356770702"/>
            <w:bookmarkEnd w:id="2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The memory is adequate for all data in the required provision interval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2" w:name="__Fieldmark__11_3356770702"/>
            <w:bookmarkStart w:id="23" w:name="__Fieldmark__11_3356770702"/>
            <w:bookmarkEnd w:id="2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archiving of data to external media has been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4" w:name="__Fieldmark__12_3356770702"/>
            <w:bookmarkStart w:id="25" w:name="__Fieldmark__12_3356770702"/>
            <w:bookmarkEnd w:id="2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 the end of the tests, there is just one current backup of the softwar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6" w:name="__Fieldmark__13_3356770702"/>
            <w:bookmarkStart w:id="27" w:name="__Fieldmark__13_3356770702"/>
            <w:bookmarkEnd w:id="2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ultilanguage capability / country set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operator dialogs and user interfaces are displayed with the correct languag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8" w:name="__Fieldmark__14_3356770702"/>
            <w:bookmarkStart w:id="29" w:name="__Fieldmark__14_3356770702"/>
            <w:bookmarkEnd w:id="2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All text output fields have the correct language and the text is displayed fully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0" w:name="__Fieldmark__15_3356770702"/>
            <w:bookmarkStart w:id="31" w:name="__Fieldmark__15_3356770702"/>
            <w:bookmarkEnd w:id="3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messages in the signaling system are displayed in the correct languag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2" w:name="__Fieldmark__16_3356770702"/>
            <w:bookmarkStart w:id="33" w:name="__Fieldmark__16_3356770702"/>
            <w:bookmarkEnd w:id="3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he appropriate time zone is set on the computers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4" w:name="__Fieldmark__17_3356770702"/>
            <w:bookmarkStart w:id="35" w:name="__Fieldmark__17_3356770702"/>
            <w:bookmarkEnd w:id="3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uter load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CPU loading on the server is in the green rang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6" w:name="__Fieldmark__18_3356770702"/>
            <w:bookmarkStart w:id="37" w:name="__Fieldmark__18_3356770702"/>
            <w:bookmarkEnd w:id="3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equate memory reserve is available in the PC/PL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8" w:name="__Fieldmark__19_3356770702"/>
            <w:bookmarkStart w:id="39" w:name="__Fieldmark__19_3356770702"/>
            <w:bookmarkEnd w:id="3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All programs on the PC free their memory after the processing (no memory leakage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0" w:name="__Fieldmark__20_3356770702"/>
            <w:bookmarkStart w:id="41" w:name="__Fieldmark__20_3356770702"/>
            <w:bookmarkEnd w:id="4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error entries in the Perror.log and in the PLC diagnostic lo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2" w:name="__Fieldmark__21_3356770702"/>
            <w:bookmarkStart w:id="43" w:name="__Fieldmark__21_3356770702"/>
            <w:bookmarkEnd w:id="4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Additional requirements for tests with multiple computers that exchange data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 interruption of the data connection does not impair the operation of the program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4" w:name="__Fieldmark__22_3356770702"/>
            <w:bookmarkStart w:id="45" w:name="__Fieldmark__22_3356770702"/>
            <w:bookmarkEnd w:id="4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ruptions or faults in the data connection are signaled/record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6" w:name="__Fieldmark__23_3356770702"/>
            <w:bookmarkStart w:id="47" w:name="__Fieldmark__23_3356770702"/>
            <w:bookmarkEnd w:id="4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involved partners resume correctly the communication after an interruptio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8" w:name="__Fieldmark__24_3356770702"/>
            <w:bookmarkStart w:id="49" w:name="__Fieldmark__24_3356770702"/>
            <w:bookmarkEnd w:id="4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omplete data from the partner does not impair the operation of the program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0" w:name="__Fieldmark__25_3356770702"/>
            <w:bookmarkStart w:id="51" w:name="__Fieldmark__25_3356770702"/>
            <w:bookmarkEnd w:id="5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ssing data from the partner (timeout) does not impair the operation of the program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2" w:name="__Fieldmark__26_3356770702"/>
            <w:bookmarkStart w:id="53" w:name="__Fieldmark__26_3356770702"/>
            <w:bookmarkEnd w:id="5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data connections to external partners have been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4" w:name="__Fieldmark__27_3356770702"/>
            <w:bookmarkStart w:id="55" w:name="__Fieldmark__27_3356770702"/>
            <w:bookmarkEnd w:id="5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3378"/>
      <w:gridCol w:w="3132"/>
    </w:tblGrid>
    <w:tr>
      <w:trPr/>
      <w:tc>
        <w:tcPr>
          <w:tcW w:w="3128" w:type="dxa"/>
          <w:tcBorders/>
          <w:vAlign w:val="center"/>
        </w:tcPr>
        <w:p>
          <w:pPr>
            <w:pStyle w:val="Footer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SAVEDATE \@"MMMM\ dd', 'yyyy"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March 08, 2021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  <w:tc>
        <w:tcPr>
          <w:tcW w:w="3378" w:type="dxa"/>
          <w:tcBorders/>
          <w:vAlign w:val="center"/>
        </w:tcPr>
        <w:p>
          <w:pPr>
            <w:pStyle w:val="Footer"/>
            <w:jc w:val="center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FILENAME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input.doc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  <w:tc>
        <w:tcPr>
          <w:tcW w:w="3132" w:type="dxa"/>
          <w:tcBorders/>
          <w:vAlign w:val="center"/>
        </w:tcPr>
        <w:p>
          <w:pPr>
            <w:pStyle w:val="Footer"/>
            <w:jc w:val="right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t xml:space="preserve">Page </w:t>
          </w: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PAGE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2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  <w:r>
            <w:rPr>
              <w:rFonts w:eastAsia="Calibri"/>
              <w:sz w:val="16"/>
              <w:szCs w:val="22"/>
              <w:lang w:val="en-US"/>
            </w:rPr>
            <w:t xml:space="preserve"> | </w:t>
          </w: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NUMPAGES \* ARABIC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2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5993"/>
      <w:gridCol w:w="2046"/>
    </w:tblGrid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  <w:sz w:val="22"/>
            </w:rPr>
            <w:t>QMA C 10.26</w:t>
          </w:r>
        </w:p>
      </w:tc>
      <w:tc>
        <w:tcPr>
          <w:tcW w:w="59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3886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</w:rPr>
          </w:pPr>
          <w:r>
            <w:rPr>
              <w:sz w:val="22"/>
            </w:rPr>
            <w:t>Rev. 03/03-21</w:t>
          </w:r>
        </w:p>
      </w:tc>
      <w:tc>
        <w:tcPr>
          <w:tcW w:w="59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Integration test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3:00Z</dcterms:created>
  <dc:creator>Conny</dc:creator>
  <dc:description/>
  <cp:keywords/>
  <dc:language>en-US</dc:language>
  <cp:lastModifiedBy>Fabia Junker</cp:lastModifiedBy>
  <cp:lastPrinted>2008-05-17T17:37:00Z</cp:lastPrinted>
  <dcterms:modified xsi:type="dcterms:W3CDTF">2021-03-08T08:51:00Z</dcterms:modified>
  <cp:revision>9</cp:revision>
  <dc:subject/>
  <dc:title>QMA_C_1026_CHK_integration_test_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1</vt:lpwstr>
  </property>
  <property fmtid="{D5CDD505-2E9C-101B-9397-08002B2CF9AE}" pid="18" name="Fortlaufende Nummer">
    <vt:lpwstr>43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3-15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3_01</vt:lpwstr>
  </property>
  <property fmtid="{D5CDD505-2E9C-101B-9397-08002B2CF9AE}" pid="29" name="Order">
    <vt:lpwstr>27900.0000000000</vt:lpwstr>
  </property>
  <property fmtid="{D5CDD505-2E9C-101B-9397-08002B2CF9AE}" pid="30" name="Path">
    <vt:lpwstr>A_PM\01_Main_Order(Re-Order)\07_FAT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Realisierung/Project Handling_Realisation</vt:lpwstr>
  </property>
  <property fmtid="{D5CDD505-2E9C-101B-9397-08002B2CF9AE}" pid="37" name="Prozessphasennummer">
    <vt:lpwstr>03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6</vt:lpwstr>
  </property>
  <property fmtid="{D5CDD505-2E9C-101B-9397-08002B2CF9AE}" pid="42" name="QM-Typ">
    <vt:lpwstr>QMA</vt:lpwstr>
  </property>
  <property fmtid="{D5CDD505-2E9C-101B-9397-08002B2CF9AE}" pid="43" name="Revision">
    <vt:lpwstr>Rev. 03/03-21</vt:lpwstr>
  </property>
  <property fmtid="{D5CDD505-2E9C-101B-9397-08002B2CF9AE}" pid="44" name="SE Thema">
    <vt:lpwstr>Nein</vt:lpwstr>
  </property>
  <property fmtid="{D5CDD505-2E9C-101B-9397-08002B2CF9AE}" pid="45" name="Scope">
    <vt:lpwstr>GRP</vt:lpwstr>
  </property>
  <property fmtid="{D5CDD505-2E9C-101B-9397-08002B2CF9AE}" pid="46" name="Sprache">
    <vt:lpwstr>;#EN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